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Este Tribunal está realizando procedimentos para contratação dos serviços a seguir especificados para a Justiça Eleitoral de SÃO VICENTE DO SUL/R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Style w:val="InternetLink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>
          <w:rFonts w:cs="Times New Roman"/>
          <w:color w:val="auto"/>
          <w:kern w:val="2"/>
          <w:sz w:val="24"/>
          <w:szCs w:val="24"/>
        </w:rPr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395"/>
        <w:gridCol w:w="1318"/>
        <w:gridCol w:w="1367"/>
        <w:gridCol w:w="1405"/>
      </w:tblGrid>
      <w:tr>
        <w:trPr>
          <w:trHeight w:val="4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aterial (R$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ão d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obra (R$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5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Serviço de instalação de película solar, com fornecimento de material, em 05 vidros no Cartório Eleitoral de São Vicente do Sul, área total estimada de 9,20 m², conforme descrição e condições do Termo de Referência.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Contatar com Gustavo ou Izadora pelo telefone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(55) 3257-1388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30 (trinta) dias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a contar do aceite da Nota de Empenh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xecução dos serviços deverá ser agendada pelo telefone (55) 3257-1388.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069ª ZE – SÃO VICENTE DO SUL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RUA VISCONDE DO RIO BRANCO, 1142 - SÃO VICENTE DO SUL/RS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_____________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Arial"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sz w:val="24"/>
          <w:szCs w:val="24"/>
          <w:lang w:val="pt-BR" w:eastAsia="pt-BR" w:bidi="ar-SA"/>
        </w:rPr>
        <w:t>é necessário que a empresa possua conta corrente, pois o pagamento, caso seja contratada, somente poderá ser efetuado na conta corrente do mesmo CNPJ que contratou com o TRE-RS e emitiu o documento fiscal.</w:t>
      </w:r>
      <w:r>
        <w:rPr>
          <w:rFonts w:cs="Arial" w:ascii="Arial" w:hAnsi="Arial"/>
          <w:lang w:val="pt-BR" w:eastAsia="pt-BR" w:bidi="ar-SA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sz w:val="24"/>
          <w:szCs w:val="24"/>
        </w:rPr>
        <w:t>CNPJ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pBdr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/>
        <w:t>Leandro Amsberg Calazans</w:t>
      </w:r>
    </w:p>
    <w:p>
      <w:pPr>
        <w:pStyle w:val="Normal"/>
        <w:shd w:fill="E6E6E6" w:val="clear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Arial">
    <w:charset w:val="01"/>
    <w:family w:val="swiss"/>
    <w:pitch w:val="variable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cartorios@tre-rs.jus.br</w:t>
    </w:r>
    <w:r>
      <w:rPr/>
      <w:t xml:space="preserve"> 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8505" cy="7296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20-02-18T21:24:23Z</dcterms:modified>
  <cp:revision>94</cp:revision>
  <dc:subject/>
  <dc:title>TRIBUNAL REGIONAL ELEITORAL</dc:title>
</cp:coreProperties>
</file>